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14.07.2015    № 26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культуры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разработ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унктом 13.1 статьи 14  ФЗ от 6 октября 2003 года  № 131 «Об общих принципах организации местного самоуправления в Российской Федерации», статьи 179.3 Бюджетного кодекса Российской Феде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дарского края от 4 марта 1998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-КЗ "О государственной молодежной политике в Краснодарском крае"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и разработчик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число пользователей библиотеко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величение библиотечного фонд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оличество проведенных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количество передаваемых полномоч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 тыс.руб.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2 690,2 - за счет средств местного бюдж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финансирование за счет средств краевого бюджета </w:t>
            </w:r>
            <w:r>
              <w:rPr/>
              <w:t xml:space="preserve">- </w:t>
            </w:r>
            <w:r>
              <w:rPr>
                <w:sz w:val="28"/>
                <w:szCs w:val="28"/>
              </w:rPr>
              <w:t>1 048,8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ы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и развитие культурного потенциала Курчанского сельского поселения Темрюкского района, создание условий для полноценного доступа населения к услугам сферы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ей культурно-досуговой деятельности в поселении занимается муниципальное автономное учреждение «Культура плюс» Курчан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поселении ежегодно проводятся</w:t>
      </w:r>
      <w:r>
        <w:rPr>
          <w:spacing w:val="10"/>
          <w:sz w:val="28"/>
          <w:szCs w:val="28"/>
        </w:rPr>
        <w:t xml:space="preserve"> культурно-массовые, культурно-досуговые, спортивные мероприятия</w:t>
      </w:r>
      <w:r>
        <w:rPr>
          <w:sz w:val="28"/>
          <w:szCs w:val="28"/>
        </w:rPr>
        <w:t xml:space="preserve">, поднимающие духовно-нравственный </w:t>
      </w:r>
      <w:r>
        <w:rPr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в поселении функционирует 13 творческих объединений: вокальная группа «Кубаночка», вокальная группа «Аэлита», вокальная группа «Калинушка»,  вокальная группа «Лель», вокальная эстрадная  группа «Седьмое небо», детская вокальная группа «Росинка», танцевальная группа «Аэробус» (младшая и старшая группы), танцевальная группа «Карамельки», танцевальная группа «Барбарики», группа современной хореографии «Седьмой элемент», драматический кружок «Василек», драматический кружок «Золотой ключик», духовой кружок  «Фагот». А также 6 клубов по интересам: спортивный теннисный клуб «Легкая ракетка», молодежный клуб (Агидбригада), конно-спортивный клуб «Атаманец», каратэ, интеллектуальный клуб «Что? Где? Когда?», детский литературный клуб «Почемучк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80% имеют высшее или среднее специальное образ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февраля 2013 года № 157 «Об утверждении плана мероприятий ("дорожной карты") «Изменения в отраслях социальной сферы Краснодарского края, направленные на повышение эффективности сферы культуры», постановлением администрации Курчанского сельского поселения Темрюкского района от 19 мая 2014 года № 163 были предусмотрены мероприятия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Цель подпрограммы - повышение качества и доступности муниципальных услуг сферы культуры для всех категорий потребит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АУ «Культура плюс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АУ «Культура плюс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14"/>
        <w:spacing w:before="0" w:after="0"/>
        <w:rPr/>
      </w:pPr>
      <w:r>
        <w:rPr/>
        <w:t xml:space="preserve">           </w:t>
      </w:r>
      <w:r>
        <w:rPr/>
        <w:t xml:space="preserve">Цели, задачи и характеризующие их целевые показатели подпрограммы приведены </w:t>
      </w:r>
      <w:r>
        <w:rPr>
          <w:color w:val="000000"/>
        </w:rPr>
        <w:t>в приложении № 1</w:t>
      </w:r>
      <w:r>
        <w:rPr/>
        <w:t xml:space="preserve"> к подпрограмме.  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оки реализации подпрограммы: 2015  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pacing w:val="-2"/>
          <w:sz w:val="28"/>
          <w:szCs w:val="28"/>
        </w:rPr>
        <w:t>направлена на п</w:t>
      </w:r>
      <w:r>
        <w:rPr>
          <w:rFonts w:cs="Times New Roman" w:ascii="Times New Roman" w:hAnsi="Times New Roman"/>
          <w:sz w:val="28"/>
          <w:szCs w:val="28"/>
        </w:rPr>
        <w:t xml:space="preserve">редоставление субсидий МАУ «Культура плюс» для выполнения муниципального задания.  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086"/>
        <w:gridCol w:w="2774"/>
      </w:tblGrid>
      <w:tr>
        <w:trPr>
          <w:trHeight w:val="8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дпрограммы в 2015 году, тыс.руб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 МАУ «Культура плюс» на выполнение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2</w:t>
            </w:r>
            <w:r>
              <w:rPr>
                <w:lang w:val="en-US"/>
              </w:rPr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нсирование краевых средств, с целью финансирования исполнения Плана мероприятий (дорожная карта) работников МАУ «Культура плюс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посел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я МАУ «Культура плюс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7</w:t>
            </w:r>
            <w:r>
              <w:rPr>
                <w:lang w:val="en-US"/>
              </w:rPr>
              <w:t>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вание для обеспечения поэтапного повышения уровня средней заработной платы работников учрежд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8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9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 048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А.М.Шевченко                                                                                                                                               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578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4-29T09:35:00Z</cp:lastPrinted>
  <dcterms:modified xsi:type="dcterms:W3CDTF">2015-11-30T08:29:00Z</dcterms:modified>
  <cp:revision>119</cp:revision>
  <dc:subject/>
  <dc:title>                                                                                 УТВЕРЖДЕНА                                                                                           </dc:title>
</cp:coreProperties>
</file>